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pc 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ssing', filename) ok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er') argp.add_argument( o', '--output', default='details', choices=['list', 'details']) argp.add_argument('-s', '--skips', default=0, action='store_const', const=1) argp.add_argument('-a', '--ancient', default=0, action='store_const', const=1) argp.add_argument('--precommit', default=False, action='store_true') args = argp.parse_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for line in my_source: if line[0] != '#': break for line in my_source: if line[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he gRPC Authors' author =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gt;false&lt;/GenerateAssemblyCopyrightAttribute&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tylesheet has been placed in the public domain - free to edit and use for all u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jtattermusch")] assembly: AssemblyTrademark("")] assembly: AssemblyCulture("")] The assembly version has the format "{Major}.{Minor}.{Build}.{Revision}". The form "{Major}.{Minor}.*" will automatically update the build and revision, and "{Major}.{Minor}.{Build}.*" will update just the revision. assembly: AssemblyVersion("1.0.*")] The following attributes are used to specify the signing key for the assembly, if desired. See the Mono documentation for more information about signing. assembly: AssemblyDelaySign(false)] assembly: AssemblyKey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oogle Inc. All rights reserved.")]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6")]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uthor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9 The gRPC Authors&lt;/Copyright&gt; Description&gt;gRPC C# Surface API&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8 The gRPC Authors&lt;/Copyright&gt; Description&gt;gRPC and Protocol Buffer compiler for managed C# and native C++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7 The gRPC Authors&lt;/Copyright&gt; PackageIconUrl&gt;https://github.com/grpc/grpc.github.io/raw/master/img/grpc_square_reverse_4x.png&lt;/PackageIconUrl&gt; PackageLicenseExpression&gt;Apache-2.0&lt;/PackageLicenseExpression&gt; PackageProjectUrl&gt;https://github.com/grpc/grpc&lt;/PackageProjectUrl&gt; PackageTags&gt;gRPC test testing&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6 The gRPC Authors&lt;/Copyright&gt; Description&gt;gRPC C# Server Reflection (for Grpc.Core)&lt;/Description&gt; PackageIconUrl&gt;https://github.com/grpc/grpc.github.io/raw/master/img/grpc_square_reverse_4x.png&lt;/PackageIconUrl&gt; PackageLicenseExpression&gt;Apache-2.0&lt;/PackageLicenseExpression&gt; PackageProjectUrl&gt;https://github.com/grpc/grpc&lt;/PackageProjectUrl&gt; PackageTags&gt;gRPC reflection&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Health Checking (for Grpc.Core)&lt;/Description&gt; PackageIconUrl&gt;https://github.com/grpc/grpc.github.io/raw/master/img/grpc_square_reverse_4x.png&lt;/PackageIconUrl&gt; PackageLicenseExpression&gt;Apache-2.0&lt;/PackageLicenseExpression&gt; PackageProjectUrl&gt;https://github.com/grpc/grpc&lt;/PackageProjectUrl&gt; PackageTags&gt;gRPC health check&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gRPC C# Authentication Library&lt;/Description&gt; PackageIconUrl&gt;https://github.com/grpc/grpc.github.io/raw/master/img/grpc_square_reverse_4x.png&lt;/PackageIconUrl&gt; PackageLicenseExpression&gt;Apache-2.0&lt;/PackageLicenseExpression&gt; PackageProjectUrl&gt;https://github.com/grpc/grpc&lt;/PackageProjectUrl&gt; PackageTags&gt;gRPC RPC HTTP/2 Auth OAuth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Metapackage for gRPC C#&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Debug symbols for the native library contained in Grpc.Core&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2015 The gRPC Authors&lt;/Copyright&gt; Description&gt;C# implementation of gRPC based on native gRPC C-core library.&lt;/Description&gt; PackageIconUrl&gt;https://github.com/grpc/grpc.github.io/raw/master/img/grpc_square_reverse_4x.png&lt;/PackageIconUrl&gt; PackageLicenseExpression&gt;Apache-2.0&lt;/PackageLicenseExpression&gt; PackageProjectUrl&gt;https://github.com/grpc/grpc&lt;/PackageProjectUrl&gt; PackageTags&gt;gRPC RPC HTTP/2&lt;/PackageTags&gt; VersionPrefix&gt;$(GrpcCsharpVersion)&lt;/VersionPrefix&gt; PropertyGrou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RuleSettings&gt; BooleanProperty Name="Enabled"&gt;False&lt;/BooleanProperty&gt; RuleSettings&gt; Rule&gt; Rule Name="FileHeaderMustHaveCopyrightText"&gt; RuleSettings&gt; BooleanProperty Name="Enabled"&gt;False&lt;/BooleanProperty&gt; RuleSettings&gt; Rule&gt; Rule Name="FileHeaderMustContainFileName"&gt; RuleSettings&gt; BooleanProperty Name="Enabled"&gt;False&lt;/BooleanProperty&gt; RuleSettings&gt; Rule&gt; Rule Name="FileHeaderFileNameDocumentationMustMatchFileName"&gt; RuleSettings&gt; BooleanProperty Name="Enabled"&gt;False&lt;/BooleanProperty&gt; RuleSettings&gt; Rule&gt; Rule Name="FileHeaderMustHaveValidCompanyText"&gt; RuleSettings&gt; BooleanProperty Name="Enabled"&gt;False&lt;/BooleanProperty&gt; RuleSettings&gt; Rule&gt; Rule Name="FileHeaderFileNameDocumentationMustMatchType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RPC. All rights reserved.&lt;/string&gt; key&gt;NSMainStoryboardFile&lt;/key&gt; string&gt;Main&lt;/string&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 rem rem Licensed under the Apache License, Version 2.0 (the "License"); rem you may not use this file except in compliance with the License. rem You may obtain a copy of the License at rem rem http://www.apache.org/licenses/LICENSE-2.0 rem rem Unless required by applicable law or agreed to in writing, software rem distributed under the License is distributed on an "AS IS" BASIS, rem WITHOUT WARRANTIES OR CONDITIONS OF ANY KIND, either express or implied. rem See the License for the specific language governing permissions and rem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P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lt;philip@yhb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n#\n# Licensed under the OpenSSL license (the \"License\"). You may not use\n# this file except in compliance with the License. You can obtain a copy\n# in the file LICENSE in the source distribution or at\n# https://www.openssl.org/source/license.html\n\nPassword = \"\"\nSalt = \"\"\nN = 16\nr = 1\np = 1\nKey = 77d6576238657b203b19ca42c18a0497f16b4844e3074ae8dfdffa3fede21442fcd0069ded0948f8326a753a0fc81f17e8d3e0fb2e0d3628cf35e20c38d18906\n\nPassword = \"password\"\nSalt = \"NaCl\"\nN = 1024\nr = 8\np = 16\nKey = fdbabe1c9d3472007856e7190d01e9fe7c6ad7cbc8237830e77376634b3731622eaf30d92e22a3886ff109279d9830dac727afb94a83ee6d8360cbdfa2cc0640\n\nPassword = \"pleaseletmein\"\nSalt = \"SodiumChloride\"\nN = 16384\nr = 8\np = 1\nKey = 7023bdcb3afd7348461c06cd81fd38ebfda8fbba904f8e3ea9b543f6545da1f2d5432955613f0fcf62d49705242a9af9e61e85dc0d651e40dfcf017b45575887\n\n# NB: this test requires more than 1GB of memory to 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rs 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teri Aimonen &lt;jpa at nanopb.mail.kaps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OISTE Foundation Endo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by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t;first_year&gt;[0-9]+\-)?(?P&lt;last_year&gt;[0-9]+) ([Tt]he )?gRPC [Aa]uthors(\.|)' RE_LICENSE = dict( k, r'\n'.join(LICENSE_PREFIX[k] + RE_YEAR if re.search(RE_YEAR, line) else re.escape(line)) for line in LICENSE_NOTICE)) for k, v in LICENSE_PREFIX.iter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amp;#160;&lt;xsl:value-of select="substring(@timestamp, 1, 4)" /&gt;&amp;#160;&lt;a href="https://github.com/grpc/grpc/blob/{./metadata/commit[text()]}/AUTHORS"&gt;The gRPC Authors&lt;/a&gt;&lt;/p&gt; br /&gt; br /&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18 &lt;a href="https://github.com/grpc/grpc/blob/master/AUTHORS"&gt;The gRPC Authors&lt;/a&gt;&lt;/p&gt; div&gt; body&gt; html&gt; xsl:templa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default] if len(data) == 0: if self.inline: inner_init = '{0}' else: inner_init = '{0, {0}}' else: if self.inline: inner_init = '{%s}' % ','.join(data) else: inner_init = '{%d, {%s}}' % (len(data), ','.join(data)) elif self.pbtype in ['FIXED32', 'UINT32']: inner_init = str(self.default) + 'u' elif self.pbtype in ['FIXED64', 'UINT64']: inner_init = str(self.default) + 'ull' elif self.pbtype in ['SFIXED64', 'INT64']: inner_init = str(self.default) + 'll' else: inner_init = str(self.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key) assert (len(value) &lt;= 126) payload_line.append(len(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 for i, elem in enumerate(all_e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elem[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join(all_strs))) print &gt;&gt; C print &gt;&gt; C, ('static grpc_slice_refcount static_sub_refcnt;') print &gt;&gt; H, ('extern grpc_slice_refcount ' grpc_static_metadata_refcounts[GRPC_STATIC_MDSTR_COUNT];') print &gt;&gt; C, ('grpc_slice_refcount ' grpc_static_metadata_refcounts[GRPC_STATIC_MDSTR_COUNT] = {') for i, elem in enumerate(all_strs): print &gt;&gt; C, (' grpc_slice_refcount(&amp;static_sub_refcnt, ' grpc_slice_refcount::Type::STATIC), ') print &gt;&gt; C, '};' print &gt;&gt; C print &gt;&gt; H, '#define GRPC_IS_STATIC_METADATA_STRING(slice) \\' print &gt;&gt; H, (' ((slice).refcount != NULL &amp;&amp; (slice).refcount-&gt;GetType() == ' grpc_slice_refcount::Type::STATIC)') print &gt;&gt; H print &gt;&gt; C, ('const grpc_slice grpc_static_slice_table[GRPC_STATIC_MDSTR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bcdefABCDEF01234567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 files are deleted from the directory. | 400 Bad Request | ABORTED | 10 | The operation was aborted, typically due to a concurrency issue such as a sequencer check failure or transaction abort. See the guidelines above for deciding between `FAILED_PRECONDITION`, `ABORTED`, and `UNAVAILABLE`. | 409 Conflict | OUT_OF_RANGE | 11 | The operation was attempted past the valid range. E.g., seeking or reading past end-of-file. Unlike `INVALID_ARGUMENT`, this error indicates a problem that may be fixed if the system state changes. For example, a 32-bit file system will generate `INVALID_ARGUMENT` if asked to read at an offset that is not in the range [0,2^32-1], but it will generate `OUT_OF_RANGE` if asked to read from an offset pas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 FAILED_PRECONDITION if the client should not retry until the system state has been explicitly fixed. E.g., if an "rmdir" fails because the directory is non-empty, FAILED_PRECONDITION should be returned since the client should not retry unless they have first fixed up the directory by deleting files from it. d) Use FAILED_PRECONDITION if the client performs conditional REST Get/Update/Delete on a resource and the resource on the server does not match the condition. E.g., conflicting read-modify-write on the same resource. */ GRPC_STATUS_FAILED_PRECONDITION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ddress resolution that causes number of backends to go from non-zero to zero. d) Address resolution that causes a new LB policy to be cre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Label: "Entrust Root Certification Authority - EC1" Serial: 51543124481930649114116133369 MD5 Fingerprint: b6:7e:1d:f0:58:c5:49:6c:24:3b:3d:ed:98:18:ed:bc SHA1 Fingerprint: 20:d8:06:40:df:9b:25:f5:12:25:3a:11:ea:f7:59:8a:eb:14:b5:47 SHA256 Fingerprint: 02:ed:0e:b2:8c:14:da:45:16:5c:56:67:91:70:0d:64:51:d7:fb:56:f0:b2:ab:1d:3b:8e:b0:70:e5:6e:df:f5 BEGIN CERTIFICATE----- MIIC+TCCAoCgAwIBAgINAKaLeSkAAAAAUNCR+TAKBggqhkjOPQQDAzCBvzELMAkG A1UEBhMCVVMxFjAUBgNVBAoTDUVudHJ1c3QsIEluYy4xKDAmBgNVBAsTH1NlZSB3 d3cuZW50cnVzdC5uZXQvbGVnYWwtdGVybXMxOTA3BgNVBAsTMChjKSAyMDEyIEVu dHJ1c3QsIEluYy4gLSBmb3IgYXV0aG9yaXplZCB1c2Ugb25seTEzMDEGA1UEAxMq RW50cnVzdCBSb290IENlcnRpZmljYXRpb24gQXV0aG9yaXR5IC0gRUMxMB4XDTEy MTIxODE1MjUzNloXDTM3MTIxODE1NTUzNlowgb8xCzAJBgNVBAYTAlVTMRYwFAYD VQQKEw1FbnRydXN0LCBJbmMuMSgwJgYDVQQLEx9TZWUgd3d3LmVudHJ1c3QubmV0 L2xlZ2FsLXRlcm1zMTkwNwYDVQQLEzAoYykgMjAxMiBFbnRydXN0LCBJbmMuIC0g Zm9yIGF1dGhvcml6ZWQgdXNlIG9ubHkxMzAxBgN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Label: "Entrust Root Certification Authority - G2" Serial: 1246989352 MD5 Fingerprint: 4b:e2:c9:91:96:65:0c:f4:0e:5a:93:92:a0:0a:fe:b2 SHA1 Fingerprint: 8c:f4:27:fd:79:0c:3a:d1:66:06:8d:e8:1e:57:ef:bb:93:22:72:d4 SHA256 Fingerprint: 43:df:57:74:b0:3e:7f:ef:5f:e4:0d:93:1a:7b:ed:f1:bb:2e:6b:42:73:8c:4e:6d:38:41:10:3d:3a:a7:f3:39 BEGIN CERTIFICATE----- MIIEPjCCAyagAwIBAgIESlOMKDANBgkqhkiG9w0BAQsFADCBvjELMAkGA1UEBhMC VVMxFjAUBgNVBAoTDUVudHJ1c3QsIEluYy4xKDAmBgNVBAsTH1NlZSB3d3cuZW50 cnVzdC5uZXQvbGVnYWwtdGVybXMxOTA3BgNVBAsTMChjKSAyMDA5IEVudHJ1c3Qs IEluYy4gLSBmb3IgYXV0aG9yaXplZCB1c2Ugb25seTEyMDAGA1UEAxMpRW50cnVz dCBSb290IENlcnRpZmljYXRpb24gQXV0aG9yaXR5IC0gRzIwHhcNMDkwNzA3MTcy NTU0WhcNMzAxMjA3MTc1NTU0WjCBvjELMAkGA1UEBhMCVVMxFjAUBgNVBAoTDUVu dHJ1c3QsIEluYy4xKDAmBgNVBAsTH1NlZSB3d3cuZW50cnVzdC5uZXQvbGVnYWwt dGVybXMxOTA3BgNVBAsTMChjKSAyMDA5IEVudHJ1c3QsIEluYy4gLSBmb3IgYXV0 aG9yaXplZCB1c2Ugb25seTEyMDAGA1UEAxMpRW50cnVzdCBSb290IENlcnRpZ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Label: "thawte Primary Root CA - G3" Serial: 127614157056681299805556476275995414779 MD5 Fingerprint: fb:1b:5d:43:8a:94:cd:44:c6:76:f2:43:4b:47:e7:31 SHA1 Fingerprint: f1:8b:53:8d:1b:e9:03:b6:a6:f0:56:43:5b:17:15:89:ca:f3:6b:f2 SHA256 Fingerprint: 4b:03:f4:58:07:ad:70:f2:1b:fc:2c:ae:71:c9:fd:e4:60:4c:06:4c:f5:ff:b6:86:ba:e5:db:aa:d7:fd:d3:4c BEGIN CERTIFICATE----- MIIEKjCCAxKgAwIBAgIQYAGXt0an6rS0mtZLL/eQ+zANBgkqhkiG9w0BAQsFADCB rjELMAkGA1UEBhMCVVMxFTATBgNVBAoTDHRoYXd0ZSwgSW5jLjEoMCYGA1UECxMf Q2VydGlmaWNhdGlvbiBTZXJ2aWNlcyBEaXZpc2lvbjE4MDYGA1UECxMvKGMpIDIw MDggdGhhd3RlLCBJbmMuIC0gRm9yIGF1dGhvcml6ZWQgdXNlIG9ubHkxJDAiBgNV BAMTG3RoYXd0ZSBQcmltYXJ5IFJvb3QgQ0EgLSBHMzAeFw0wODA0MDIwMDAwMDBa Fw0zNzEyMDEyMzU5NTlaMIGuMQswCQYDVQQGEwJVUzEVMBMGA1UEChMMdGhhd3Rl LCBJbmMuMSgwJgYDVQQLEx9DZXJ0aWZpY2F0aW9uIFNlcnZpY2VzIERpdmlzaW9u MTgwNgYDVQQLEy8oYykgMjAwOCB0aGF3dGUsIEluYy4gLSBGb3IgYXV0aG9yaXpl ZCB1c2Ugb25seTEkMCIGA1UEAxMbdGhhd3RlIFByaW1hcn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Label: "VeriSign Universal Root Certification Authority" Serial: 85209574734084581917763752644031726877 MD5 Fingerprint: 8e:ad:b5:01:aa:4d:81:e4:8c:1d:d1:e1:14:00:95:19 SHA1 Fingerprint: 36:79:ca:35:66:87:72:30:4d:30:a5:fb:87:3b:0f:a7:7b:b7:0d:54 SHA256 Fingerprint: 23:99:56:11:27:a5:71:25:de:8c:ef:ea:61:0d:df:2f:a0:78:b5:c8:06:7f:4e:82:82:90:bf:b8:60:e8:4b:3c BEGIN CERTIFICATE----- MIIEuTCCA6GgAwIBAgIQQBrEZCGzEyEDDrvkEhrFHTANBgkqhkiG9w0BAQsFADCB vTELMAkGA1UEBhMCVVMxFzAVBgNVBAoTDlZlcmlTaWduLCBJbmMuMR8wHQYDVQQL ExZWZXJpU2lnbiBUcnVzdCBOZXR3b3JrMTowOAYDVQQLEzEoYykgMjAwOCBWZXJp U2lnbiwgSW5jLiAtIEZvciBhdXRob3JpemVkIHVzZSBvbmx5MTgwNgYDVQQDEy9W ZXJpU2lnbiBVbml2ZXJzYWwgUm9vdCBDZXJ0aWZpY2F0aW9uIEF1dGhvcml0eTAe Fw0wODA0MDIwMDAwMDBaFw0zNzEyMDEyMzU5NTlaMIG9MQswCQYDVQQGEwJVUzEX MBUGA1UEChMOVmVyaVNpZ24sIEluYy4xHzAdBgNVBAsTFlZlcmlTaWduIFRydXN0 IE5ldHdvcmsxOjA4BgNVBAsTMShjKSAyMDA4IFZlcmlTaWduLCBJbmMuIC0gRm9y IGF1dGhvcml6ZWQgdXNlIG9ub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Label: "GeoTrust Primary Certification Authority - G3" Serial: 28809105769928564313984085209975885599 MD5 Fingerprint: b5:e8:34:36:c9:10:44:58:48:70:6d:2e:83:d4:b8:05 SHA1 Fingerprint: 03:9e:ed:b8:0b:e7:a0:3c:69:53:89:3b:20:d2:d9:32:3a:4c:2a:fd SHA256 Fingerprint: b4:78:b8:12:25:0d:f8:78:63:5c:2a:a7:ec:7d:15:5e:aa:62:5e:e8:29:16:e2:cd:29:43:61:88:6c:d1:fb:d4 BEGIN CERTIFICATE----- MIID/jCCAuagAwIBAgIQFaxulBmyeUtB9iepwxgPHzANBgkqhkiG9w0BAQsFADCB mDELMAkGA1UEBhMCVVMxFjAUBgNVBAoTDUdlb1RydXN0IEluYy4xOTA3BgNVBAsT MChjKSAyMDA4IEdlb1RydXN0IEluYy4gLSBGb3IgYXV0aG9yaXplZCB1c2Ugb25s eTE2MDQGA1UEAxMtR2VvVHJ1c3QgUHJpbWFyeSBDZXJ0aWZpY2F0aW9uIEF1dGhv cml0eSAtIEczMB4XDTA4MDQwMjAwMDAwMFoXDTM3MTIwMTIzNTk1OVowgZgxCzAJ BgNVBAYTAlVTMRYwFAYDVQQKEw1HZW9UcnVzdCBJbmMuMTkwNwYDVQQLEzAoYykg MjAwOCBHZW9UcnVzdCBJbmMuIC0gRm9yIGF1dGhvcml6ZWQgdXNlIG9ubHkxNjA0 BgNVBAMTLUdlb1RydXN0IFByaW1hcnkgQ2VydGlmaWNhdGlvbiBBdXRob3JpdHkg LSBHMzCCASIwDQYJKoZIhvcNAQEBB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Label: "thawte Primary Root CA - G2" Serial: 71758320672825410020661621085256472406 MD5 Fingerprint: 74:9d:ea:60:24:c4:fd:22:53:3e:cc:3a:72:d9:29:4f SHA1 Fingerprint: aa:db:bc:22:23:8f:c4:01:a1:27:bb:38:dd:f4:1d:db:08:9e:f0:12 SHA256 Fingerprint: a4:31:0d:50:af:18:a6:44:71:90:37:2a:86:af:af:8b:95:1f:fb:43:1d:83:7f:1e:56:88:b4:59:71:ed:15:57 BEGIN CERTIFICATE----- MIICiDCCAg2gAwIBAgIQNfwmXNmET8k9Jj1Xm67XVjAKBggqhkjOPQQDAzCBhDEL MAkGA1UEBhMCVVMxFTATBgNVBAoTDHRoYXd0ZSwgSW5jLjE4MDYGA1UECxMvKGMp IDIwMDcgdGhhd3RlLCBJbmMuIC0gRm9yIGF1dGhvcml6ZWQgdXNlIG9ubHkxJDAi BgNVBAMTG3RoYXd0ZSBQcmltYXJ5IFJvb3QgQ0EgLSBHMjAeFw0wNzExMDUwMDAw MDBaFw0zODAxMTgyMzU5NTlaMIGEMQswCQYDVQQGEwJVUzEVMBMGA1UEChMMdGhh d3RlLCBJbmMuMTgwNgYDVQQLEy8oYykgMjAwNyB0aGF3dGUsIEluYy4gLSBGb3Ig YXV0aG9yaXplZCB1c2Ugb25seTEkMCIGA1UEAxMbdGhhd3RlIFByaW1hcnkgUm9v dCBDQSAtIEcyMHYwEAYHKoZIzj0CAQYFK4EEACIDYgAEotWcgnuVnfFSeIf+iha/ BebfowJPDQfGAFG6DAJSLSKkQjnE/o/qycG+1E3/n3qe4rF8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Label: "VeriSign Class 3 Public Primary Certification Authority - G4" Serial: 63143484348153506665311985501458640051 MD5 Fingerprint: 3a:52:e1:e7:fd:6f:3a:e3:6f:f3:6f:99:1b:f9:22:41 SHA1 Fingerprint: 22:d5:d8:df:8f:02:31:d1:8d:f7:9d:b7:cf:8a:2d:64:c9:3f:6c:3a SHA256 Fingerprint: 69:dd:d7:ea:90:bb:57:c9:3e:13:5d:c8:5e:a6:fc:d5:48:0b:60:32:39:bd:c4:54:fc:75:8b:2a:26:cf:7f:79 BEGIN CERTIFICATE----- MIIDhDCCAwqgAwIBAgIQL4D+I4wOIg9IZxIokYesszAKBggqhkjOPQQDAzCByjEL MAkGA1UEBhMCVVMxFzAVBgNVBAoTDlZlcmlTaWduLCBJbmMuMR8wHQYDVQQLExZW ZXJpU2lnbiBUcnVzdCBOZXR3b3JrMTowOAYDVQQLEzEoYykgMjAwNyBWZXJpU2ln biwgSW5jLiAtIEZvciBhdXRob3JpemVkIHVzZSBvbmx5MUUwQwYDVQQDEzxWZXJp U2lnbiBDbGFzcyAzIFB1YmxpYyBQcmltYXJ5IENlcnRpZmljYXRpb24gQXV0aG9y aXR5IC0gRzQwHhcNMDcxMTA1MDAwMDAwWhcNMzgwMTE4MjM1OTU5WjCByjELMAkG A1UEBhMCVVMxFzAVBgNVBAoTDlZlcmlTaWduLCBJbmMuMR8wHQYDVQQLExZWZXJp U2lnbiBUcnVzdCBOZXR3b3JrMTowOAYDVQQLEzEoYykgMjAwNyBWZXJpU2lnbiwg SW5jLiAtIEZv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Label: "GeoTrust Primary Certification Authority - G2" Serial: 80682863203381065782177908751794619243 MD5 Fingerprint: 01:5e:d8:6b:bd:6f:3d:8e:a1:31:f8:12:e0:98:73:6a SHA1 Fingerprint: 8d:17:84:d5:37:f3:03:7d:ec:70:fe:57:8b:51:9a:99:e6:10:d7:b0 SHA256 Fingerprint: 5e:db:7a:c4:3b:82:a0:6a:87:61:e8:d7:be:49:79:eb:f2:61:1f:7d:d7:9b:f9:1c:1c:6b:56:6a:21:9e:d7:66 BEGIN CERTIFICATE----- MIICrjCCAjWgAwIBAgIQPLL0SAoA4v7rJDteYD7DazAKBggqhkjOPQQDAzCBmDEL MAkGA1UEBhMCVVMxFjAUBgNVBAoTDUdlb1RydXN0IEluYy4xOTA3BgNVBAsTMChj KSAyMDA3IEdlb1RydXN0IEluYy4gLSBGb3IgYXV0aG9yaXplZCB1c2Ugb25seTE2 MDQGA1UEAxMtR2VvVHJ1c3QgUHJpbWFyeSBDZXJ0aWZpY2F0aW9uIEF1dGhvcml0 eSAtIEcyMB4XDTA3MTEwNTAwMDAwMFoXDTM4MDExODIzNTk1OVowgZgxCzAJBgNV BAYTAlVTMRYwFAYDVQQKEw1HZW9UcnVzdCBJbmMuMTkwNwYDVQQLEzAoYykgMjAw NyBHZW9UcnVzdCBJbmMuIC0gRm9yIGF1dGhvcml6ZWQgdXNlIG9ubHkxNjA0BgNV BAMTLUdlb1RydXN0IFByaW1hcnkgQ2VydGlmaWNhdGlvbiBBdXRob3JpdHkgLSBH MjB2MBAGByqGSM49AgEGBSuBBAAiA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Label: "thawte Primary Root CA" Serial: 69529181992039203566298953787712940909 MD5 Fingerprint: 8c:ca:dc:0b:22:ce:f5:be:72:ac:41:1a:11:a8:d8:12 SHA1 Fingerprint: 91:c6:d6:ee:3e:8a:c8:63:84:e5:48:c2:99:29:5c:75:6c:81:7b:81 SHA256 Fingerprint: 8d:72:2f:81:a9:c1:13:c0:79:1d:f1:36:a2:96:6d:b2:6c:95:0a:97:1d:b4:6b:41:99:f4:ea:54:b7:8b:fb:9f BEGIN CERTIFICATE----- MIIEIDCCAwigAwIBAgIQNE7VVyDV7exJ9C/ON9srbTANBgkqhkiG9w0BAQUFADCB qTELMAkGA1UEBhMCVVMxFTATBgNVBAoTDHRoYXd0ZSwgSW5jLjEoMCYGA1UECxMf Q2VydGlmaWNhdGlvbiBTZXJ2aWNlcyBEaXZpc2lvbjE4MDYGA1UECxMvKGMpIDIw MDYgdGhhd3RlLCBJbmMuIC0gRm9yIGF1dGhvcml6ZWQgdXNlIG9ubHkxHzAdBgNV BAMTFnRoYXd0ZSBQcmltYXJ5IFJvb3QgQ0EwHhcNMDYxMTE3MDAwMDAwWhcNMzYw NzE2MjM1OTU5WjCBqTELMAkGA1UEBhMCVVMxFTATBgNVBAoTDHRoYXd0ZSwgSW5j LjEoMCYGA1UECxMfQ2VydGlmaWNhdGlvbiBTZXJ2aWNlcyBEaXZpc2lvbjE4MDYG A1UECxMvKGMpIDIwMDYgdGhhd3RlLCBJbmMuIC0gRm9yIGF1dGhvcml6ZWQgdXNl IG9ubHkxHzAdBgNVBAMTFnRoYXd0ZSBQcmltYXJ5IFJvb3QgQ0Ew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Label: "VeriSign Class 3 Public Primary Certification Authority - G5" Serial: 33037644167568058970164719475676101450 MD5 Fingerprint: cb:17:e4:31:67:3e:e2:09:fe:45:57:93:f3:0a:fa:1c SHA1 Fingerprint: 4e:b6:d5:78:49:9b:1c:cf:5f:58:1e:ad:56:be:3d:9b:67:44:a5:e5 SHA256 Fingerprint: 9a:cf:ab:7e:43:c8:d8:80:d0:6b:26:2a:94:de:ee:e4:b4:65:99:89:c3:d0:ca:f1:9b:af:64:05:e4:1a:b7:df BEGIN CERTIFICATE----- MIIE0zCCA7ugAwIBAgIQGNrRniZ96LtKIVjNzGs7SjANBgkqhkiG9w0BAQUFADCB yjELMAkGA1UEBhMCVVMxFzAVBgNVBAoTDlZlcmlTaWduLCBJbmMuMR8wHQYDVQQL ExZWZXJpU2lnbiBUcnVzdCBOZXR3b3JrMTowOAYDVQQLEzEoYykgMjAwNiBWZXJp U2lnbiwgSW5jLiAtIEZvciBhdXRob3JpemVkIHVzZSBvbmx5MUUwQwYDVQQDEzxW ZXJpU2lnbiBDbGFzcyAzIFB1YmxpYyBQcmltYXJ5IENlcnRpZmljYXRpb24gQXV0 aG9yaXR5IC0gRzUwHhcNMDYxMTA4MDAwMDAwWhcNMzYwNzE2MjM1OTU5WjCByjEL MAkGA1UEBhMCVVMxFzAVBgNVBAoTDlZlcmlTaWduLCBJbmMuMR8wHQYDVQQLExZW ZXJpU2lnbiBUcnVzdCBOZXR3b3JrMTowOAYDVQQLEzEoYykgMjAwNiBWZXJpU2ln biwgSW5jLiA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Label: "Entrust Root Certification Authority" Serial: 1164660820 MD5 Fingerprint: d6:a5:c3:ed:5d:dd:3e:00:c1:3d:87:92:1f:1d:3f:e4 SHA1 Fingerprint: b3:1e:b1:b7:40:e3:6c:84:02:da:dc:37:d4:4d:f5:d4:67:49:52:f9 SHA256 Fingerprint: 73:c1:76:43:4f:1b:c6:d5:ad:f4:5b:0e:76:e7:27:28:7c:8d:e5:76:16:c1:e6:e6:14:1a:2b:2c:bc:7d:8e:4c BEGIN CERTIFICATE----- MIIEkTCCA3mgAwIBAgIERWtQVDANBgkqhkiG9w0BAQUFADCBsDELMAkGA1UEBhMC VVMxFjAUBgNVBAoTDUVudHJ1c3QsIEluYy4xOTA3BgNVBAsTMHd3dy5lbnRydXN0 Lm5ldC9DUFMgaXMgaW5jb3Jwb3JhdGVkIGJ5IHJlZmVyZW5jZTEfMB0GA1UECxMW KGMpIDIwMDYgRW50cnVzdCwgSW5jLjEtMCsGA1UEAxMkRW50cnVzdCBSb290IENl cnRpZmljYXRpb24gQXV0aG9yaXR5MB4XDTA2MTEyNzIwMjM0MloXDTI2MTEyNzIw NTM0MlowgbAxCzAJBgNVBAYTAlVTMRYwFAYDVQQKEw1FbnRydXN0LCBJbmMuMTkw NwYDVQQLEzB3d3cuZW50cnVzdC5uZXQvQ1BTIGlzIGluY29ycG9yYXRlZCBieSBy ZWZlcmVuY2UxHzAdBgNVBAsTFihjKSAyMDA2IEVudHJ1c3QsIEluYy4xLTArBgNV BAMTJEVudHJ1c3QgUm9vdCBDZXJ0aWZpY2F0aW9uIEF1dGhvcml0eTCCASIwDQYJ KoZIhvcNAQEBBQADggEPADCCAQ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Label: "Verisign Class 3 Public Primary Certification Authority - G3" Serial: 206684696279472310254277870180966723415 MD5 Fingerprint: cd:68:b6:a7:c7:c4:ce:75:e0:1d:4f:57:44:61:92:09 SHA1 Fingerprint: 13:2d:0d:45:53:4b:69:97:cd:b2:d5:c3:39:e2:55:76:60:9b:5c:c6 SHA256 Fingerprint: eb:04:cf:5e:b1:f3:9a:fa:76:2f:2b:b1:20:f2:96:cb:a5:20:c1:b9:7d:b1:58:95:65:b8:1c:b9:a1:7b:72:44 BEGIN CERTIFICATE----- MIIEGjCCAwICEQCbfgZJoz5iudXukEhxKe9XMA0GCSqGSIb3DQEBBQUAMIHKMQsw CQYDVQQGEwJVUzEXMBUGA1UEChMOVmVyaVNpZ24sIEluYy4xHzAdBgNVBAsTFlZl cmlTaWduIFRydXN0IE5ldHdvcmsxOjA4BgNVBAsTMShjKSAxOTk5IFZlcmlTaWdu LCBJbmMuIC0gRm9yIGF1dGhvcml6ZWQgdXNlIG9ubHkxRTBDBgNVBAMTPFZlcmlT aWduIENsYXNzIDMgUHVibGljIFByaW1hcnkgQ2VydGlmaWNhdGlvbiBBdXRob3Jp dHkgLSBHMzAeFw05OTEwMDEwMDAwMDBaFw0zNjA3MTYyMzU5NTlaMIHKMQswCQYD VQQGEwJVUzEXMBUGA1UEChMOVmVyaVNpZ24sIEluYy4xHzAdBgNVBAsTFlZlcmlT aWduIFRydXN0IE5ldHdvcmsxOjA4BgNVBAsTMShjKSAxOTk5IFZlcmlTaWduLCBJ bmMuIC0gRm9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Label: "Entrust.net Premium 2048 Secure Server CA" Serial: 946069240 MD5 Fingerprint: ee:29:31:bc:32:7e:9a:e6:e8:b5:f7:51:b4:34:71:90 SHA1 Fingerprint: 50:30:06:09:1d:97:d4:f5:ae:39:f7:cb:e7:92:7d:7d:65:2d:34:31 SHA256 Fingerprint: 6d:c4:71:72:e0:1c:bc:b0:bf:62:58:0d:89:5f:e2:b8:ac:9a:d4:f8:73:80:1e:0c:10:b9:c8:37:d2:1e:b1:77 BEGIN CERTIFICATE----- MIIEKjCCAxKgAwIBAgIEOGPe+DANBgkqhkiG9w0BAQUFADCBtDEUMBIGA1UEChML RW50cnVzdC5uZXQxQDA+BgNVBAsUN3d3dy5lbnRydXN0Lm5ldC9DUFNfMjA0OCBp bmNvcnAuIGJ5IHJlZi4gKGxpbWl0cyBsaWFiLikxJTAjBgNVBAsTHChjKSAxOTk5 IEVudHJ1c3QubmV0IExpbWl0ZWQxMzAxBgNVBAMTKkVudHJ1c3QubmV0IENlcnRp ZmljYXRpb24gQXV0aG9yaXR5ICgyMDQ4KTAeFw05OTEyMjQxNzUwNTFaFw0yOTA3 MjQxNDE1MTJaMIG0MRQwEgYDVQQKEwtFbnRydXN0Lm5ldDFAMD4GA1UECxQ3d3d3 LmVudHJ1c3QubmV0L0NQU18yMDQ4IGluY29ycC4gYnkgcmVmLiAobGltaXRzIGxp YWIuKTElMCMGA1UECxMcKGMpIDE5OTkgRW50cnVzdC5uZXQgTGltaXRlZDEzMDEG A1UEAxMqRW50cnVzdC5uZXQgQ2VydGlmaWNhdGlvbiBBdXRob3JpdHkgKDIwNDgp MIIBIjANBgkqhkiG9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13</vt:lpwstr>
  </property>
</Properties>
</file>